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44"/>
          <w:szCs w:val="24"/>
        </w:rPr>
      </w:pPr>
      <w:r>
        <w:rPr>
          <w:b/>
          <w:bCs/>
          <w:sz w:val="44"/>
          <w:szCs w:val="36"/>
        </w:rPr>
        <w:t>ВТОРАЯ ЖИЗНЬ</w:t>
      </w:r>
    </w:p>
    <w:p>
      <w:pPr>
        <w:pStyle w:val="Normal"/>
        <w:ind w:firstLine="284"/>
        <w:jc w:val="center"/>
        <w:rPr>
          <w:sz w:val="44"/>
          <w:szCs w:val="24"/>
        </w:rPr>
      </w:pPr>
      <w:r>
        <w:rPr>
          <w:b/>
          <w:bCs/>
          <w:sz w:val="44"/>
          <w:szCs w:val="38"/>
        </w:rPr>
        <w:t>ГЕНЕРАТОРА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>В последнее время в автомобилях генераторы постоянного тока уступили место более надежным и удобным в эксплуатации генераторам переменного тока. Поэтому многие владельцы старых марок автомобилей переделали бортовую сеть своих машин под современные генераторы, а старые за ненадобностью сдают в металлолом.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>Однако поспешность таких действий не оправдана. Генератор Г-108 (М-21 «Волга») после небольшой переделки служит у меня в гараже в качестве электроточила в течение нескольких лет. Такой инструмент пригодится автолюбителю, домашнему мастеру, моделисту для выполнения различных работ.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>Для использования автомобильного генератора постоянного тока в качестве электродвигателя необходимо перемкнуть клеммы «Я» и «Ш» на корпусе генератора и подать на одну из них и на корпус постоянный ток напряжением от 12 до 36 В (от этого зависят обороты двигателя). Источником питания может служить зарядное устройство ВСА-5. Если такого или подобного прибора у вас нет, воспользуйтесь понижающим трансформатором мощностью 250 Вт (220—24 В или 360—36 В) и мостовым выпрямителем на диодах Д246 или Д247.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>Учитывая, что на валу якоря нарезана «правая» резьба и во время вращения гайка, крепящая наждачный камень, будет скручиваться, нужно либо нарезать «левую» резьбу, либо изменить направление вращения якоря, поменяв местами выводы обмотки возбуждения статора.</w:t>
      </w:r>
    </w:p>
    <w:p>
      <w:pPr>
        <w:pStyle w:val="Normal"/>
        <w:ind w:firstLine="284"/>
        <w:jc w:val="center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201739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>Для крепления наждачного круга изготавливают две ступенчатые шайбы (см. рис). Предохранительный кожух сделан из листовой стали толщиной 1 мм. Подлокотник (упор) сварен из стальной полосы сечением 20Х 3 мм. Установка кожуха и упора производится винтами М8 через отверстия в передней крышке генератора.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>Если изменено направление вращения якоря, протачивают вал генератора со стороны резьбового конца 016 мм по длине 39 мм.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>Крепление электроточила производится по месту. Учитывая «дефицит» площади гаража, мой инструмент сделан съемным: закрепляемым в слесарные тиски.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>Наждачный камень использую 0100— 120 мм. Напряжение подаю 24 В, пусковая сила тока 20 А, рабочая 6—10 А (в зависимости от нагрузки — камня).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b/>
          <w:bCs/>
          <w:sz w:val="22"/>
          <w:szCs w:val="16"/>
        </w:rPr>
        <w:t>Б. ЛОЗОВОЙ,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8"/>
        </w:rPr>
        <w:t>г. Купяиск,</w:t>
      </w:r>
    </w:p>
    <w:p>
      <w:pPr>
        <w:pStyle w:val="Normal"/>
        <w:ind w:firstLine="284"/>
        <w:jc w:val="both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Харьковская обл.</w:t>
      </w:r>
    </w:p>
    <w:p>
      <w:pPr>
        <w:pStyle w:val="Normal"/>
        <w:ind w:firstLine="284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«Моделист-Конструктор»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lang w:val="en-US"/>
        </w:rPr>
        <w:t>OCR Pirat</w:t>
      </w:r>
    </w:p>
    <w:p>
      <w:pPr>
        <w:pStyle w:val="Normal"/>
        <w:ind w:firstLine="284"/>
        <w:jc w:val="both"/>
        <w:rPr>
          <w:i/>
          <w:i/>
          <w:iCs/>
          <w:sz w:val="22"/>
          <w:szCs w:val="24"/>
          <w:lang w:val="en-US"/>
        </w:rPr>
      </w:pPr>
      <w:r>
        <w:rPr>
          <w:i/>
          <w:iCs/>
          <w:sz w:val="22"/>
          <w:szCs w:val="24"/>
          <w:lang w:val="en-US"/>
        </w:rPr>
      </w:r>
    </w:p>
    <w:p>
      <w:pPr>
        <w:pStyle w:val="Normal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21:27:00Z</dcterms:created>
  <dc:creator>Слава Алексеев</dc:creator>
  <dc:description/>
  <dc:language>en-US</dc:language>
  <cp:lastModifiedBy>Слава Алексеев</cp:lastModifiedBy>
  <dcterms:modified xsi:type="dcterms:W3CDTF">2004-12-07T21:27:00Z</dcterms:modified>
  <cp:revision>1</cp:revision>
  <dc:subject/>
  <dc:title>ВТОРАЯ ЖИЗНЬ</dc:title>
</cp:coreProperties>
</file>